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7962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83340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52453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6574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