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77581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76956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23290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56624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